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rony of Southron Gaard Quartermaster’s Inventory 2007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7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te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mount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nial trailer, reg.4097P, int. 2590x1860x1220h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     With B&amp;B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s 1800mm x 670mm x 75mm (stacked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plastic contain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porcelain cup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 </w:t>
            </w:r>
            <w:r>
              <w:rPr/>
              <w:drawing>
                <wp:inline distT="0" distB="0" distL="0" distR="0">
                  <wp:extent cx="577215" cy="436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nking glas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        No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porcelain soup bowl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 </w:t>
            </w:r>
            <w:r>
              <w:rPr/>
              <w:drawing>
                <wp:inline distT="0" distB="0" distL="0" distR="0">
                  <wp:extent cx="546100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Yes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k &amp; Grey Porcelain Soup Bowl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white porcelain casserole dish with lid (190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+ 2 extra lid  </w:t>
            </w:r>
            <w:r>
              <w:rPr/>
              <w:drawing>
                <wp:inline distT="0" distB="0" distL="0" distR="0">
                  <wp:extent cx="478155" cy="35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white porcelain bowl (235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  </w:t>
            </w:r>
            <w:r>
              <w:rPr/>
              <w:drawing>
                <wp:inline distT="0" distB="0" distL="0" distR="0">
                  <wp:extent cx="426085" cy="253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porcelain oval dish (190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 </w:t>
            </w:r>
            <w:r>
              <w:rPr/>
              <w:drawing>
                <wp:inline distT="0" distB="0" distL="0" distR="0">
                  <wp:extent cx="421005" cy="319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ner plate – blu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White Serving Bowls 225m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round metal serving tray (300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</w:t>
            </w:r>
            <w:r>
              <w:rPr/>
              <w:drawing>
                <wp:inline distT="0" distB="0" distL="0" distR="0">
                  <wp:extent cx="546100" cy="409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al metal serving tray (600 x 410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  </w:t>
            </w:r>
            <w:r>
              <w:rPr/>
              <w:drawing>
                <wp:inline distT="0" distB="0" distL="0" distR="0">
                  <wp:extent cx="426085" cy="3194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metal serving tray (455 x 340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Silver Serving Tray (355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 </w:t>
            </w:r>
            <w:r>
              <w:rPr/>
              <w:drawing>
                <wp:inline distT="0" distB="0" distL="0" distR="0">
                  <wp:extent cx="431165" cy="323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Metal serving Trays (290 x 190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  </w:t>
            </w:r>
            <w:r>
              <w:rPr/>
              <w:drawing>
                <wp:inline distT="0" distB="0" distL="0" distR="0">
                  <wp:extent cx="389890" cy="292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stainless steel serving spoo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</w:t>
            </w:r>
            <w:r>
              <w:rPr/>
              <w:drawing>
                <wp:inline distT="0" distB="0" distL="0" distR="0">
                  <wp:extent cx="535305" cy="4013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stainless steel serving ladle (misc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stainless steel slotted serving spoo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etable peel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inless steel tong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spoon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spatula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lery kniv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k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 Spoo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table serving spoon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 </w:t>
            </w:r>
            <w:r>
              <w:rPr/>
              <w:drawing>
                <wp:inline distT="0" distB="0" distL="0" distR="0">
                  <wp:extent cx="504190" cy="335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ie dish (240mm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 </w:t>
            </w:r>
            <w:r>
              <w:rPr/>
              <w:drawing>
                <wp:inline distT="0" distB="0" distL="0" distR="0">
                  <wp:extent cx="546100" cy="409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l deep dish pie plate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  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stainless steel cooking pot with li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only 1 lid)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control door chim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of it, other half missing            Why?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dan serving tabard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onial arms tabard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white tablecloth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hand towel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                                       ?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Extinguish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                                  Yes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litre square plastic food storage contain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7 lids)                                ?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pperware type contain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ted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wooden candlestick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wooden candlestick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metal platter candlestick bas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                                           Yes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 metal candlestick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id Metal Candle Stick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</w:t>
            </w:r>
            <w:r>
              <w:rPr/>
              <w:drawing>
                <wp:inline distT="0" distB="0" distL="0" distR="0">
                  <wp:extent cx="487680" cy="650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enclosed Candle Hold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401320" cy="535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32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Yes 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ted metal legged candlestick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 </w:t>
            </w:r>
            <w:r>
              <w:rPr/>
              <w:drawing>
                <wp:inline distT="0" distB="0" distL="0" distR="0">
                  <wp:extent cx="499110" cy="3740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wooden menorah style candlestick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 </w:t>
            </w:r>
            <w:r>
              <w:rPr/>
              <w:drawing>
                <wp:inline distT="0" distB="0" distL="0" distR="0">
                  <wp:extent cx="540385" cy="377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 light cand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bag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ck cand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Bag Assorted sizes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 sized/beaker cand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 white cand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bucket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e Cloth Protecto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       </w:t>
            </w:r>
            <w:r>
              <w:rPr/>
              <w:drawing>
                <wp:inline distT="0" distB="0" distL="0" distR="0">
                  <wp:extent cx="426085" cy="3194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Wooden Platt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</w:t>
            </w:r>
            <w:r>
              <w:rPr/>
              <w:drawing>
                <wp:inline distT="0" distB="0" distL="0" distR="0">
                  <wp:extent cx="504190" cy="3740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ekins Large 100m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Bucket Woode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latter Multi coloure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sauce Dishes (pink/blue/yellow/green) 65m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 Up Food Protectors Whit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hcloths – red and white checke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rted tea towel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78" w:leader="none"/>
              </w:tabs>
              <w:rPr/>
            </w:pPr>
            <w:r>
              <w:rPr/>
              <w:t xml:space="preserve">25  </w:t>
              <w:tab/>
              <w:t xml:space="preserve">                       Yes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n pads – re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 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 ho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                                         YES            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s tent and bann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 tent (faded red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m wooden po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                         Not Here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gold po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gold po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 of white metal po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n round centre pole (gate tent?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nd long poles (gate tent?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          Not Here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field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Baronial Traile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al po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          Baronial Traile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foam boffer shield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Baronial Traile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wooden boffer shield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Baronial Traile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ital protection box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Baronial Traile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foam boffer ax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                        Baronial Traile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foam boffer dagg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78" w:leader="none"/>
              </w:tabs>
              <w:rPr/>
            </w:pPr>
            <w:r>
              <w:rPr/>
              <w:t>2                          Baronial Trailer</w:t>
              <w:tab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foam boffer sword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    Baronial Trailer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sumabl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leaning etc box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glove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+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orted dish gloves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x 6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 of soap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aid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boxes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x cloth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les of handwash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            Yes          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 clean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bottle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nfectan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litres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y Andy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bottle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 plastic bag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ll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h liquid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bottle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 plung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ubbing brush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            Yes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spray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an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towel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ll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ett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ackage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n bag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approx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snaplock bag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pprox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xed pap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roll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foil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roll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xes of matche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cup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s of toilet pap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mboo skew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             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en SCA sign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CA sig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Yes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ed banner Runic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Cannot clearly identif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ed banner, grey green, gold ribbo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  Cannot clearly identif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 coloured bann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                      Cannot clearly identif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ed fabric SCA bann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                    Cannot clearly identif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ted Bayeux tapestry banners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                       Cannot clearly identif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Embattled dagging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                      Cannot clearly identify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ugeons bann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            Cannot clearly identify   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e of Rheanag Fhara banner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            Cannot clearly identify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Perishable Food Items dispersed to Cooks and the like April 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se advises she has 16 Teaspoons, 24 Forks, 16 Dessert Spoons</w:t>
      </w:r>
    </w:p>
    <w:sectPr>
      <w:type w:val="nextPage"/>
      <w:pgSz w:w="11906" w:h="16838"/>
      <w:pgMar w:left="851" w:right="851" w:gutter="0" w:header="0" w:top="85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43:00Z</dcterms:created>
  <dc:creator>dbm35</dc:creator>
  <dc:description/>
  <dc:language>en-US</dc:language>
  <cp:lastModifiedBy>Peter Hyde</cp:lastModifiedBy>
  <dcterms:modified xsi:type="dcterms:W3CDTF">2007-05-24T22:17:00Z</dcterms:modified>
  <cp:revision>14</cp:revision>
  <dc:subject/>
  <dc:title>Barony of Southron Gaard Quartermaster’s Inventory January 2006</dc:title>
</cp:coreProperties>
</file>